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328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xxx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Nov 201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User Story ID: US328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User Story Name:  Needs trace numbers to populate the ePayments ERA</w:t>
      </w:r>
    </w:p>
    <w:p>
      <w:pPr>
        <w:pStyle w:val="Normal"/>
        <w:rPr/>
      </w:pPr>
      <w:r>
        <w:rPr/>
        <w:t>Sizing: 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949"/>
        <w:gridCol w:w="968"/>
        <w:gridCol w:w="1143"/>
        <w:gridCol w:w="2199"/>
        <w:gridCol w:w="1425"/>
      </w:tblGrid>
      <w:tr>
        <w:trPr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pic Taxonom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color w:val="FF0000"/>
              </w:rPr>
              <w:fldChar w:fldCharType="separate"/>
            </w:r>
            <w:bookmarkStart w:id="0" w:name="__Fieldmark__0_380988446"/>
            <w:bookmarkStart w:id="1" w:name="__Fieldmark__0_380988446"/>
            <w:bookmarkEnd w:id="1"/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Biz Compliance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1_380988446"/>
            <w:bookmarkStart w:id="3" w:name="__Fieldmark__1_380988446"/>
            <w:bookmarkEnd w:id="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ort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2_380988446"/>
            <w:bookmarkStart w:id="5" w:name="__Fieldmark__2_380988446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Update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6" w:name="__Fieldmark__3_380988446"/>
            <w:bookmarkStart w:id="7" w:name="__Fieldmark__3_380988446"/>
            <w:bookmarkEnd w:id="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Increase No Touch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4_380988446"/>
            <w:bookmarkStart w:id="9" w:name="__Fieldmark__4_380988446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TAS Apps</w:t>
            </w:r>
          </w:p>
        </w:tc>
      </w:tr>
    </w:tbl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</w:r>
    </w:p>
    <w:p>
      <w:pPr>
        <w:pStyle w:val="Normal"/>
        <w:rPr/>
      </w:pPr>
      <w:r>
        <w:rPr/>
        <w:t>Sto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780"/>
        <w:gridCol w:w="3798"/>
      </w:tblGrid>
      <w:tr>
        <w:trPr>
          <w:trHeight w:val="3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>As a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>I want to..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>So that...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>Management us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  <w:t xml:space="preserve">Add Trace Numbers to the ePayments ERA bulletin bulletins.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4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6"/>
              </w:rPr>
            </w:r>
          </w:p>
        </w:tc>
      </w:tr>
    </w:tbl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Conversation (if desired by developers)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ERA bulletin{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•</w:t>
      </w:r>
      <w:r>
        <w:rPr>
          <w:rFonts w:eastAsia="Arial Unicode MS"/>
          <w:b/>
          <w:bCs/>
          <w:color w:val="000000"/>
          <w:sz w:val="24"/>
          <w:szCs w:val="26"/>
        </w:rPr>
        <w:tab/>
        <w:t>PAPER:Matched/Not Posted ERA&gt;30 days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•</w:t>
      </w:r>
      <w:r>
        <w:rPr>
          <w:rFonts w:eastAsia="Arial Unicode MS"/>
          <w:b/>
          <w:bCs/>
          <w:color w:val="000000"/>
          <w:sz w:val="24"/>
          <w:szCs w:val="26"/>
        </w:rPr>
        <w:tab/>
        <w:t>EFT:Matched/Not Posted ERA&gt;30 days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  <w:t>•</w:t>
      </w:r>
      <w:r>
        <w:rPr>
          <w:rFonts w:eastAsia="Arial Unicode MS"/>
          <w:b/>
          <w:bCs/>
          <w:color w:val="000000"/>
          <w:sz w:val="24"/>
          <w:szCs w:val="26"/>
        </w:rPr>
        <w:tab/>
        <w:t>Unmatched ERAs &gt; 30 days</w:t>
      </w:r>
    </w:p>
    <w:p>
      <w:pPr>
        <w:pStyle w:val="Normal"/>
        <w:rPr>
          <w:rFonts w:eastAsia="Arial Unicode MS"/>
          <w:b/>
          <w:b/>
          <w:bCs/>
          <w:color w:val="000000"/>
          <w:sz w:val="24"/>
          <w:szCs w:val="26"/>
        </w:rPr>
      </w:pPr>
      <w:r>
        <w:rPr>
          <w:rFonts w:eastAsia="Arial Unicode MS"/>
          <w:b/>
          <w:bCs/>
          <w:color w:val="000000"/>
          <w:sz w:val="24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>The above bulletins generated by the scheduled [PRCA NIGHTLY PROCESS] option will be modified to include trace number as a separate line.</w:t>
      </w:r>
    </w:p>
    <w:p>
      <w:pPr>
        <w:pStyle w:val="Normal"/>
        <w:rPr/>
      </w:pPr>
      <w:r>
        <w:rPr/>
        <w:t>Existing routine RCDPEM7 will be modified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Resolution – Added Changed Objects </w:t>
      </w:r>
    </w:p>
    <w:p>
      <w:pPr>
        <w:pStyle w:val="TextBody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M7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380988446"/>
            <w:bookmarkStart w:id="11" w:name="__Fieldmark__5_380988446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380988446"/>
            <w:bookmarkStart w:id="13" w:name="__Fieldmark__6_380988446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380988446"/>
            <w:bookmarkStart w:id="15" w:name="__Fieldmark__7_380988446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380988446"/>
            <w:bookmarkStart w:id="17" w:name="__Fieldmark__8_380988446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r_ansi;Consolas" w:hAnsi="r_ansi;Consolas" w:cs="r_ansi;Consolas"/>
              </w:rPr>
            </w:pPr>
            <w:r>
              <w:rPr>
                <w:rFonts w:cs="r_ansi;Consolas" w:ascii="r_ansi;Consolas" w:hAnsi="r_ansi;Consolas"/>
              </w:rPr>
              <w:t>PRCA NIGHTLY PROCE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;Consolas" w:hAnsi="r_ansi;Consolas" w:cs="Times New Roman"/>
              </w:rPr>
            </w:pPr>
            <w:r>
              <w:rPr>
                <w:rFonts w:cs="Times New Roman" w:ascii="r_ansi;Consolas" w:hAnsi="r_ansi;Consolas"/>
              </w:rPr>
              <w:t>RCDPEM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DW^%DTC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GET1^DIQ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SITE^VASITE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FMDIFF^XLFDT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FMTE^XLFDT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FMTH^XLFDT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NOW^XLFDT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$$UP^XLFSTR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SENDMSG^XMXAPI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RCDPEM7 ;OIDNS        /PJH - OVERDUE EFT AND ERA BULLETINS ;Jun 06, 2014@19:11:19</w:t>
              <w:br/>
              <w:t> ;;4.5;Accounts Receivable;**276,298,303,304,321**;Mar 20, 1995;Build 104</w:t>
              <w:br/>
              <w:t> ;;Per VA Directive 6402, this routine should not be modified.</w:t>
              <w:br/>
              <w:t> ;</w:t>
              <w:br/>
              <w:t>EN ; Main entry point for overdue EFT/ERA bulletins</w:t>
              <w:br/>
              <w:t> ;</w:t>
              <w:br/>
              <w:t> N TODAY,ERACNT,ERATOT,ERA1CNT,ERA2CNT,ERA1TOT,ERA2TOT,EFTCNT,EFTTOT,RCPROG,RCSUSCNT,RCSUSAMT,RCMXDYS</w:t>
              <w:br/>
              <w:t> ;Clear workfiles</w:t>
              <w:br/>
              <w:t> S RCPROG="RCDPEM7" K ^TMP(RCPROG,$J)</w:t>
              <w:br/>
              <w:t> ;Set counters and totals</w:t>
              <w:br/>
              <w:t> S (EFTCNT,ERACNT,ERA1CNT,ERA2CNT,EFTTOT,ERATOT,ERA1TOT,ERA2TOT,RCSUSCNT,RCSUSAMT)=0</w:t>
              <w:br/>
              <w:t> ;Cuttoff of 12:00 am today</w:t>
              <w:br/>
              <w:t> S TODAY=$P($$NOW^XLFDT,".")</w:t>
              <w:br/>
              <w:t> ;</w:t>
              <w:br/>
              <w:t> ;Verify this is correct day for bulletins - PRCA*4.5*321</w:t>
              <w:br/>
              <w:t> N X</w:t>
              <w:br/>
              <w:t> S X=TODAY</w:t>
              <w:br/>
              <w:t> D DW^%DTC</w:t>
              <w:br/>
              <w:t> I $$GET1^DIQ(344.61,"1,",.1)'=X Q</w:t>
              <w:br/>
              <w:t> ;</w:t>
              <w:br/>
              <w:t> ;Retrieve the max days allowed in suspense parameter</w:t>
              <w:br/>
              <w:t> S RCMXDYS=$$GET1^DIQ(342,"1,",7.04)</w:t>
              <w:br/>
              <w:t> ;</w:t>
              <w:br/>
              <w:t> ;Scan for overdue ERA and unposted ERA</w:t>
              <w:br/>
              <w:t> D ERASCAN</w:t>
              <w:br/>
              <w:t> ;Scan for overdue EFT</w:t>
              <w:br/>
              <w:t> D EFTSCAN</w:t>
              <w:br/>
              <w:t> ;Scan for overdue Suspended ERA's - PRCA*4.5*304</w:t>
              <w:br/>
              <w:t> D SUSPSCAN</w:t>
              <w:br/>
              <w:t> ;Bulletins</w:t>
              <w:br/>
              <w:t> D BULLETIN</w:t>
              <w:br/>
              <w:t> ;Clear workfiles</w:t>
              <w:br/>
              <w:t> K ^TMP(RCPROG,$J)</w:t>
              <w:br/>
              <w:t> Q</w:t>
              <w:br/>
              <w:t> ;</w:t>
              <w:br/>
              <w:t>ERASCAN ;Scan ERA</w:t>
              <w:br/>
              <w:t> N AMT,ERAIEN,REC0,SUB,STATUS,FDATE,PNAME</w:t>
              <w:br/>
              <w:t> ;Scan for unmatched ERA</w:t>
              <w:br/>
              <w:t> S ERAIEN=0,STATUS=0,SUB="ERA"</w:t>
              <w:br/>
              <w:t> F  S ERAIEN=$O(^RCY(344.4,"AMATCH",STATUS,ERAIEN)) Q:'ERAIEN  D</w:t>
              <w:br/>
              <w:t> .S REC0=$G(^RCY(344.4,ERAIEN,0))</w:t>
              <w:br/>
              <w:t> .;Get ERA file date/time</w:t>
              <w:br/>
              <w:t> .S FDATE=$P(REC0,U,7) Q:'FDATE</w:t>
              <w:br/>
              <w:t> .;Ignore if &lt;31 days overdue</w:t>
              <w:br/>
              <w:t> .Q:$$FMDIFF^XLFDT(TODAY,FDATE,1)&lt;31</w:t>
              <w:br/>
              <w:t> .;Trace, Payer Name and Amount</w:t>
              <w:br/>
              <w:t> .S PNAME=$P(REC0,U,6),AMT=$P(REC0,U,5)</w:t>
              <w:br/>
              <w:t> .I $L(PNAME)&gt;35 S PNAME=$E(PNAME,1,35) ; limit size of the name</w:t>
              <w:br/>
              <w:t> .;Update count and totals</w:t>
              <w:br/>
              <w:t> .S ERACNT=ERACNT+1,ERATOT=ERATOT+AMT</w:t>
              <w:br/>
              <w:t> . ; PRCA*4.5*303 added the FDATE subscript to the global so that the line</w:t>
              <w:br/>
              <w:t> . ; items collate in date ascending order.</w:t>
              <w:br/>
              <w:t> . ;Save ERA#, Payer Name, File Date and Amount Paid</w:t>
              <w:br/>
              <w:t> .S ^TMP(RCPROG,$J,"ERA",FDATE,ERACNT)=$$ERAL(ERAIEN,PNAME,FDATE,AMT)</w:t>
              <w:br/>
              <w:t> ;</w:t>
              <w:br/>
              <w:t> ;Scan for Matched/Unposted ERA</w:t>
              <w:br/>
              <w:t> S SUB="ERA1"</w:t>
              <w:br/>
              <w:t> F STATUS=-1,1,2,3 D</w:t>
              <w:br/>
              <w:t> . S ERAIEN=0 F  S ERAIEN=$O(^RCY(344.4,"AMATCH",STATUS,ERAIEN)) Q:'ERAIEN  D</w:t>
              <w:br/>
              <w:t> .. S REC0=$G(^RCY(344.4,ERAIEN,0))</w:t>
              <w:br/>
              <w:t> .. ;Get ERA file date/time</w:t>
              <w:br/>
              <w:t> .. S FDATE=$P(REC0,U,7) Q:'FDATE</w:t>
              <w:br/>
              <w:t> .. ;Ignore if &lt;31 days overdue</w:t>
              <w:br/>
              <w:t> .. Q:$$FMDIFF^XLFDT(TODAY,FDATE,1)&lt;31</w:t>
              <w:br/>
              <w:t> .. ;Ignore if not unposted posted</w:t>
              <w:br/>
              <w:t> .. Q:$P($G(^RCY(344.4,ERAIEN,0)),U,14)&gt;0</w:t>
              <w:br/>
              <w:t> .. ;Payer Name and Amount</w:t>
              <w:br/>
              <w:t> .. S PNAME=$P(REC0,U,6),AMT=$P(REC0,U,5)</w:t>
              <w:br/>
              <w:t> .. I $L(PNAME)&gt;35 S PNAME=$E(PNAME,1,35) ; limit size of the name</w:t>
              <w:br/>
              <w:t> .. ; PRCA*4.5*303 Split into "ACH" and not "ACH"</w:t>
              <w:br/>
              <w:t> .. ;Update count and totals</w:t>
              <w:br/>
              <w:t> .. S:$P(REC0,U,15)="ACH" ERA1CNT=ERA1CNT+1,ERA1TOT=ERA1TOT+AMT</w:t>
              <w:br/>
              <w:t> .. S:$P(REC0,U,15)'="ACH" ERA2CNT=ERA2CNT+1,ERA2TOT=ERA2TOT+AMT</w:t>
              <w:br/>
              <w:t> .. ;PRCA*4.5*303 added the FDATE subscript to the global so that the line</w:t>
              <w:br/>
              <w:t> .. ;items collate in date ascending order.</w:t>
              <w:br/>
              <w:t> .. ;Save ERA#, Payer Name, File Date and Amount Paid</w:t>
              <w:br/>
              <w:t> .. S:$P(REC0,U,15)="ACH" ^TMP(RCPROG,$J,"ERA1",FDATE,ERA1CNT)=$$ERAL(ERAIEN,PNAME,FDATE,AMT)</w:t>
              <w:br/>
              <w:t> .. S:$P(REC0,U,15)'="ACH" ^TMP(RCPROG,$J,"ERA2",FDATE,ERA2CNT)=$$ERAL(ERAIEN,PNAME,FDATE,AMT)</w:t>
              <w:br/>
              <w:t> .. Q</w:t>
              <w:br/>
              <w:t> . Q</w:t>
              <w:br/>
              <w:t> Q</w:t>
              <w:br/>
              <w:t> ;</w:t>
              <w:br/>
              <w:t>EFTSCAN ;Scan EFT</w:t>
              <w:br/>
              <w:t> N DEPN,EFTIEN,IEN3443,EFTDATE,TRACE,REC0,REC31,REC4,STATUS,PAYER,DEPAMT</w:t>
              <w:br/>
              <w:t> ;Scan for unmatched EFT</w:t>
              <w:br/>
              <w:t> S EFTIEN=0,STATUS=0</w:t>
              <w:br/>
              <w:t> ; PRCA*4.5*303 Check all statuses report on unmatched EFTs, Matched EFTs with unposted ERAs</w:t>
              <w:br/>
              <w:t> ; 4-7-2016 Removed F STATUS=-1,0,1 per issue identifying duplicate EFTs this will need to be</w:t>
              <w:br/>
              <w:t> ; addressed in another project</w:t>
              <w:br/>
              <w:t> S STATUS=0 F  S EFTIEN=$O(^RCY(344.31,"AMATCH",STATUS,EFTIEN)) Q:'EFTIEN  D</w:t>
              <w:br/>
              <w:t> .S REC31=$G(^RCY(344.31,EFTIEN,0))</w:t>
              <w:br/>
              <w:t> .;PRCA*4.5*303 Get zero node of the associated ERA if matched</w:t>
              <w:br/>
              <w:t> .S REC4=$S($P(REC31,U,10)'="":$G(^RCY(344.4,$P(REC31,U,10),0)),1:"")</w:t>
              <w:br/>
              <w:t> .;Get pointer to EFT file</w:t>
              <w:br/>
              <w:t> .S IEN3443=$P(REC31,U) Q:'IEN3443</w:t>
              <w:br/>
              <w:t> .S REC0=$G(^RCY(344.3,IEN3443,0))</w:t>
              <w:br/>
              <w:t> .;Get EFT file date</w:t>
              <w:br/>
              <w:t> .S EFTDATE=$P(REC0,U,2) Q:'EFTDATE</w:t>
              <w:br/>
              <w:t> .;Ignore if &lt;15 days overdue</w:t>
              <w:br/>
              <w:t> .Q:$$FMDIFF^XLFDT(TODAY,EFTDATE,1)&lt;15</w:t>
              <w:br/>
              <w:t> .;PRCA*4.5*303 - if we have a ERA check to see if we include this record or quit</w:t>
              <w:br/>
              <w:t> .I REC4'="" Q:$P(REC4,U,14)'=0 ; Not posted status is 0 - everything else is ignored</w:t>
              <w:br/>
              <w:t> .;Deposit number and payment amount</w:t>
              <w:br/>
              <w:t> .S DEPN=$P(REC0,U,6),DEPAMT=$P(REC31,U,7)</w:t>
              <w:br/>
              <w:t> .;Payer ID and Trace from EFT detail file</w:t>
              <w:br/>
              <w:t> .S PAYER=$P(REC31,U,2),TRACE=$P(REC31,U,4) S:PAYER="" PAYER="NO PAYER NAME RECEIVED" ; PRCA*4.5*298</w:t>
              <w:br/>
              <w:t> .;If payer and trace combined are &gt;40 truncate payer name first</w:t>
              <w:br/>
              <w:t> .I $L(PAYER_TRACE)&gt;40 D</w:t>
              <w:br/>
              <w:t> ..I $L(PAYER)&gt;20 S PAYER=$E(PAYER,1,20) ; limit size of the name</w:t>
              <w:br/>
              <w:t> ..Q:$L(PAYER_TRACE)&lt;41</w:t>
              <w:br/>
              <w:t> ..S TRACE=$E(TRACE,1,20) ; limit size of the trace</w:t>
              <w:br/>
              <w:t> .;Update count and totals</w:t>
              <w:br/>
              <w:t> .S EFTCNT=EFTCNT+1,EFTTOT=EFTTOT+DEPAMT</w:t>
              <w:br/>
              <w:t> .; PRCA*4.5*303 added EFTDATE to the subscripts before EFTCNT so report will sort in</w:t>
              <w:br/>
              <w:t> .; date ascending order.</w:t>
              <w:br/>
              <w:t> .;Save Deposit No, Receipt, Payer ID, EFT Date and Deposit Amount</w:t>
              <w:br/>
              <w:t> .S ^TMP(RCPROG,$J,"EFT",EFTDATE,EFTCNT)=$$EFTL(DEPN,TRACE,PAYER,EFTDATE,DEPAMT)</w:t>
              <w:br/>
              <w:t> Q</w:t>
              <w:br/>
              <w:t> ;</w:t>
              <w:br/>
              <w:t> ; PRCA*4.5*304</w:t>
              <w:br/>
              <w:t> ; Scan for ERA's older than allowed by parameter</w:t>
              <w:br/>
              <w:t>SUSPSCAN ;</w:t>
              <w:br/>
              <w:t> N RCCT,RCDATA,RCSDATE,RCDATA0,RCDATA2,RCDATA3,RCMAXDAY,RCRECTDA,RCTRANDA</w:t>
              <w:br/>
              <w:t> N RCDEP,RCTRACE,RCPAYER,RCEFTDT,RCDEPAMT,RCDAYS,RCUSER,RCREC,RCDISP,RCRSN,RCSREC</w:t>
              <w:br/>
              <w:t> ;</w:t>
              <w:br/>
              <w:t> ;initialize counters</w:t>
              <w:br/>
              <w:t> S (RCSUSAMT,RCSUSCNT)=0</w:t>
              <w:br/>
              <w:t> ;</w:t>
              <w:br/>
              <w:t> ;calculate the last date to stop gathering entries on</w:t>
              <w:br/>
              <w:t> S RCMAXDAY=TODAY-RCMXDYS</w:t>
              <w:br/>
              <w:t> ;</w:t>
              <w:br/>
              <w:t> ;Loop through the In Suspense index</w:t>
              <w:br/>
              <w:t> S (RCRECTDA,RCCT)=0</w:t>
              <w:br/>
              <w:t> F  S RCRECTDA=$O(^RCY(344,"AN",RCRECTDA)) Q:'RCRECTDA  D</w:t>
              <w:br/>
              <w:t> . S RCDATA=$G(^RCY(344,RCRECTDA,0))</w:t>
              <w:br/>
              <w:t> . S RCREC=$P(RCDATA,U)</w:t>
              <w:br/>
              <w:t> . S RCTRANDA=0 F  S RCTRANDA=$O(^RCY(344,"AN",RCRECTDA,RCTRANDA)) Q:'RCTRANDA  D</w:t>
              <w:br/>
              <w:t> . . S RCDATA0=$G(^RCY(344,RCRECTDA,1,RCTRANDA,0))</w:t>
              <w:br/>
              <w:t> . . S RCDATA2=$G(^RCY(344,RCRECTDA,1,RCTRANDA,2))</w:t>
              <w:br/>
              <w:t> . . S RCDATA3=$G(^RCY(344,RCRECTDA,1,RCTRANDA,3))</w:t>
              <w:br/>
              <w:t> . . ;get date into suspense</w:t>
              <w:br/>
              <w:t> . . S RCSDATE=$P(RCDATA3,U,2)</w:t>
              <w:br/>
              <w:t> . . S RCDAYS=$$FMTH^XLFDT(TODAY,1)-$$FMTH^XLFDT(RCSDATE,1)</w:t>
              <w:br/>
              <w:t> . . Q:RCSDATE=""</w:t>
              <w:br/>
              <w:t> . . ;</w:t>
              <w:br/>
              <w:t> . . ;if younger than the cutoff date, quit</w:t>
              <w:br/>
              <w:t> . . Q:RCDAYS'&gt;RCMXDYS</w:t>
              <w:br/>
              <w:t> . . ;</w:t>
              <w:br/>
              <w:t> . . ; get the user and disposition</w:t>
              <w:br/>
              <w:t> . . S RCUSER=$$GET1^DIQ(200,$P(RCDATA3,U,3)_",",1,"E")</w:t>
              <w:br/>
              <w:t> . . S RCDISP=$$UP^XLFSTR($$GET1^DIQ(344.01,RCTRANDA_","_RCRECTDA_",",3.01))</w:t>
              <w:br/>
              <w:t> . . ;</w:t>
              <w:br/>
              <w:t> . . ;Suspense status has been cleared quit</w:t>
              <w:br/>
              <w:t> . . Q:$P(RCDATA2,U,6)'="" </w:t>
              <w:br/>
              <w:t> . . ;</w:t>
              <w:br/>
              <w:t> . . ;Extract needed info for report</w:t>
              <w:br/>
              <w:t> . . S RCEFTDT=$P(RCDATA0,U,6),RCDEPAMT=$P(RCDATA0,U,4)</w:t>
              <w:br/>
              <w:t> . . ;</w:t>
              <w:br/>
              <w:t> . . ;update counter and amount info</w:t>
              <w:br/>
              <w:t> . . S RCSUSCNT=RCSUSCNT+1</w:t>
              <w:br/>
              <w:t> . . S RCSUSAMT=RCSUSAMT+RCDEPAMT</w:t>
              <w:br/>
              <w:t> . . S RCRSN=$E($P($G(^RCY(344,RCRECTDA,1,RCTRANDA,1)),U,2),1,12)</w:t>
              <w:br/>
              <w:t> . . S RCSREC=RCREC_"@"_RCTRANDA</w:t>
              <w:br/>
              <w:t> . . ;</w:t>
              <w:br/>
              <w:t> . . ;update temporary array</w:t>
              <w:br/>
              <w:t> . . S ^TMP(RCPROG,$J,"SUSPENSE",RCSDATE,RCSUSCNT)=$$ESUSPL(RCSDATE,RCDAYS,RCUSER,RCSREC,RCDEPAMT,RCDISP,RCRSN)</w:t>
              <w:br/>
              <w:t> ;</w:t>
              <w:br/>
              <w:t> Q</w:t>
              <w:br/>
              <w:t> ;</w:t>
              <w:br/>
              <w:t>BULLETIN ;Create bulletins only if overdue EFT/ERA found</w:t>
              <w:br/>
              <w:t> ;</w:t>
              <w:br/>
              <w:t> N ARRAY,SBJ,SUB,CNT,CNT1,RCPROG1,GLB,RCMXDYS,IDX</w:t>
              <w:br/>
              <w:t> S RCPROG1="RCDPEM7A",GLB=$NA(^TMP(RCPROG1,$J,"XMTEXT"))</w:t>
              <w:br/>
              <w:t> ;</w:t>
              <w:br/>
              <w:t> ;Unmatched ERA bulletins</w:t>
              <w:br/>
              <w:t> I ERACNT D</w:t>
              <w:br/>
              <w:t> .;Build header</w:t>
              <w:br/>
              <w:t> .S SUB="ERA" K @GLB</w:t>
              <w:br/>
              <w:t> .S SBJ="EDI LBOX-STA# "_$P($$SITE^VASITE,"^",3)_"-ACTION REQ-Unmatched ERAs &gt; 30 days"</w:t>
              <w:br/>
              <w:t> .S @GLB@(1)="The listed ERAs were received more than 30 days ago and have not yet been"</w:t>
              <w:br/>
              <w:t> .S @GLB@(2)="matched."</w:t>
              <w:br/>
              <w:t> .S @GLB@(3)=" "</w:t>
              <w:br/>
              <w:t> .S @GLB@(4)="Total # of ERAs - "_ERACNT</w:t>
              <w:br/>
              <w:t> .S @GLB@(5)="Total Dollar Amount - "_"$"_$FN(ERATOT,",",2)</w:t>
              <w:br/>
              <w:t> .S @GLB@(6)=" "</w:t>
              <w:br/>
              <w:t> .S @GLB@(7)="ERA# PAYER NAME FILE DATE AMOUNT PAID"</w:t>
              <w:br/>
              <w:t> .;</w:t>
              <w:br/>
              <w:t> .;Move unmatched ERA search findings into message</w:t>
              <w:br/>
              <w:t> .S CNT=0,CNT1=8,SUB="ERA"</w:t>
              <w:br/>
              <w:t> .S IDX="" F  S IDX=$O(^TMP(RCPROG,$J,SUB,IDX)) Q:'IDX  F  S CNT=$O(^TMP(RCPROG,$J,SUB,IDX,CNT)) Q:'CNT  D</w:t>
              <w:br/>
              <w:t> ..S CNT1=CNT1+1,@GLB@(CNT1)=^TMP(RCPROG,$J,SUB,IDX,CNT)</w:t>
              <w:br/>
              <w:t> .S @GLB@(CNT1+1)="** END OF REPORT **"</w:t>
              <w:br/>
              <w:t> .D SEND</w:t>
              <w:br/>
              <w:t> .K @GLB</w:t>
              <w:br/>
              <w:t> ;</w:t>
              <w:br/>
              <w:t> ;Unposted "ACH" ERA bulletins</w:t>
              <w:br/>
              <w:t> ; PRCA*4.5*303 - modified this bulletin to show only "ACH" expected payments</w:t>
              <w:br/>
              <w:t> I ERA1CNT D</w:t>
              <w:br/>
              <w:t> .;Build header</w:t>
              <w:br/>
              <w:t> .S SUB="ERA1" K @GLB</w:t>
              <w:br/>
              <w:t> .; PRCA*4.5*303 - Changed SBJ to make sure it was less than 65 characters</w:t>
              <w:br/>
              <w:t> .S SBJ="EDI LBOX-STA# "_$P($$SITE^VASITE,"^",3)_"-ACTION REQ-EFT:Matched/Not Posted ERA&gt;30 days"</w:t>
              <w:br/>
              <w:t> .S @GLB@(1)="The listed ERAs were received more than 30 days ago and have been matched but"</w:t>
              <w:br/>
              <w:t> .S @GLB@(2)="have not been posted"</w:t>
              <w:br/>
              <w:t> .S @GLB@(3)=" "</w:t>
              <w:br/>
              <w:t> .S @GLB@(4)="Total # of ERAs - ""MATCHED TO EFT"" - "_ERA1CNT</w:t>
              <w:br/>
              <w:t> .S @GLB@(5)="Total Dollar Amount - "_"$"_$FN(ERA1TOT,",",2)</w:t>
              <w:br/>
              <w:t> .S @GLB@(6)=" "</w:t>
              <w:br/>
              <w:t> .S @GLB@(7)="ERA# PAYER NAME FILE DATE AMOUNT PAID"</w:t>
              <w:br/>
              <w:t> .;</w:t>
              <w:br/>
              <w:t> .;Move unposted ERA search findings into message</w:t>
              <w:br/>
              <w:t> .S CNT=0,CNT1=8,IDX=""</w:t>
              <w:br/>
              <w:t> .F  S IDX=$O(^TMP(RCPROG,$J,SUB,IDX)) Q:'IDX  F  S CNT=$O(^TMP(RCPROG,$J,SUB,IDX,CNT)) Q:'CNT  D</w:t>
              <w:br/>
              <w:t> ..S CNT1=CNT1+1</w:t>
              <w:br/>
              <w:t> ..S @GLB@(CNT1)=^TMP(RCPROG,$J,SUB,IDX,CNT)</w:t>
              <w:br/>
              <w:t> .S @GLB@(CNT1+1)="** END OF REPORT **"</w:t>
              <w:br/>
              <w:t> .D SEND</w:t>
              <w:br/>
              <w:t> .K @GLB</w:t>
              <w:br/>
              <w:t> ;</w:t>
              <w:br/>
              <w:t> ;Unposted "CHK" ERA bulletins or ERAs, that don't match "ACH"</w:t>
              <w:br/>
              <w:t> ; PRCA*4.5*303 - modified this bulletin to show "CHK" expected payments (or don't match "ACH")</w:t>
              <w:br/>
              <w:t> I ERA2CNT D</w:t>
              <w:br/>
              <w:t> .;Build header</w:t>
              <w:br/>
              <w:t> .S SUB="ERA2" K @GLB</w:t>
              <w:br/>
              <w:t> .; PRCA*4.5*303 - Changed SBJ to make sure it was less than 65 characters</w:t>
              <w:br/>
              <w:t> .S SBJ="EDI LBOX-STA# "_$P($$SITE^VASITE,"^",3)_"-ACTION REQ-PAPER:Matched/Not Posted ERA&gt;30 days"</w:t>
              <w:br/>
              <w:t> .S @GLB@(1)="The listed ERAs were received more than 30 days ago and have been matched but"</w:t>
              <w:br/>
              <w:t> .S @GLB@(2)="have not been posted"</w:t>
              <w:br/>
              <w:t> .S @GLB@(3)=" "</w:t>
              <w:br/>
              <w:t> .S @GLB@(4)="Total # of ERAs - ""MATCHED TO PAPER CHECK"" - "_ERA2CNT</w:t>
              <w:br/>
              <w:t> .S @GLB@(5)="Total Dollar Amount - "_"$"_$FN(ERA2TOT,",",2)</w:t>
              <w:br/>
              <w:t> .S @GLB@(6)=" "</w:t>
              <w:br/>
              <w:t> .S @GLB@(7)="ERA# PAYER NAME FILE DATE AMOUNT PAID"</w:t>
              <w:br/>
              <w:t> .;</w:t>
              <w:br/>
              <w:t> .;Move unposted ERA search findings into message</w:t>
              <w:br/>
              <w:t> .S CNT=0,CNT1=8,IDX=""</w:t>
              <w:br/>
              <w:t> .F  S IDX=$O(^TMP(RCPROG,$J,SUB,IDX)) Q:'IDX  F  S CNT=$O(^TMP(RCPROG,$J,SUB,IDX,CNT)) Q:'CNT  D</w:t>
              <w:br/>
              <w:t> ..S CNT1=CNT1+1,@GLB@(CNT1)=^TMP(RCPROG,$J,SUB,IDX,CNT)</w:t>
              <w:br/>
              <w:t> .S @GLB@(CNT1+1)="** END OF REPORT **"</w:t>
              <w:br/>
              <w:t> .D SEND</w:t>
              <w:br/>
              <w:t> .K @GLB</w:t>
              <w:br/>
              <w:t> ;</w:t>
              <w:br/>
              <w:t> ;Unmatched EFT bulletins</w:t>
              <w:br/>
              <w:t> ; PRCA*4.5*303 - Changed logic to send "No EFTs more than 14 days..." message if no EFTs</w:t>
              <w:br/>
              <w:t> ;I EFTCNT D</w:t>
              <w:br/>
              <w:t> ;Build header</w:t>
              <w:br/>
              <w:t> S SUB="EFT" K @GLB</w:t>
              <w:br/>
              <w:t> S SBJ="EDI LBOX-STA# "_$P($$SITE^VASITE,"^",3)_"-ACTION REQ-EFTs &gt; 14 days"</w:t>
              <w:br/>
              <w:t> I EFTCNT=0 D  G B1</w:t>
              <w:br/>
              <w:t> . S @GLB@(1)="**** There are NO EFTs more than 14 days old that have not yet been matched."</w:t>
              <w:br/>
              <w:t> . S @GLB@(2)=" "</w:t>
              <w:br/>
              <w:t> . S @GLB@(3)="Total # of EFTs - "_EFTCNT</w:t>
              <w:br/>
              <w:t> . S @GLB@(4)="Total Dollar Amount - $"_$FN(0,",",2)</w:t>
              <w:br/>
              <w:t> . S @GLB@(5)=" "</w:t>
              <w:br/>
              <w:t> . S @GLB@(6)="** END OF REPORT **"</w:t>
              <w:br/>
              <w:t> ;</w:t>
              <w:br/>
              <w:t> I EFTCNT&gt;0 D</w:t>
              <w:br/>
              <w:t> .S @GLB@(1)="The following EFTs were received more than 14 days ago and have not yet"</w:t>
              <w:br/>
              <w:t> .S @GLB@(2)="been matched."</w:t>
              <w:br/>
              <w:t> .S @GLB@(3)=" "</w:t>
              <w:br/>
              <w:t> .S @GLB@(4)="Total # of EFTs - "_EFTCNT</w:t>
              <w:br/>
              <w:t> .S @GLB@(5)="Total Dollar Amount - "_"$"_$FN(EFTTOT,",",2)</w:t>
              <w:br/>
              <w:t> .S @GLB@(6)=" "</w:t>
              <w:br/>
              <w:t> .S @GLB@(7)="DEPOSIT# PAYER NAME/TRACE# EFT DATE DEPOSIT AMT"</w:t>
              <w:br/>
              <w:t> .;</w:t>
              <w:br/>
              <w:t> .;Move EFT search findings into message</w:t>
              <w:br/>
              <w:t> .S CNT=0,CNT1=8,SUB="EFT",IDX=""</w:t>
              <w:br/>
              <w:t> .F  S IDX=$O(^TMP(RCPROG,$J,SUB,IDX)) Q:'IDX  F  S CNT=$O(^TMP(RCPROG,$J,SUB,IDX,CNT)) Q:'CNT  D</w:t>
              <w:br/>
              <w:t> ..S CNT1=CNT1+1,@GLB@(CNT1)=^TMP(RCPROG,$J,SUB,IDX,CNT)</w:t>
              <w:br/>
              <w:t> .S @GLB@(CNT1+1)="** END OF REPORT **"</w:t>
              <w:br/>
              <w:t>B1 ;</w:t>
              <w:br/>
              <w:t> D SEND</w:t>
              <w:br/>
              <w:t> K @GLB</w:t>
              <w:br/>
              <w:t> ;</w:t>
              <w:br/>
              <w:t> ;PRCA*4.5*304 - Add suspense bulletin</w:t>
              <w:br/>
              <w:t> ; Suspense bulletins</w:t>
              <w:br/>
              <w:t> ;</w:t>
              <w:br/>
              <w:t> ; Send bulletin if items in suspense</w:t>
              <w:br/>
              <w:t> I RCSUSCNT D</w:t>
              <w:br/>
              <w:t> . ;</w:t>
              <w:br/>
              <w:t> . N DT</w:t>
              <w:br/>
              <w:t> . ;Retrieve the parameter</w:t>
              <w:br/>
              <w:t> . S RCMXDYS=$$GET1^DIQ(342,"1,",7.04)</w:t>
              <w:br/>
              <w:t> . ;</w:t>
              <w:br/>
              <w:t> . ;Build header</w:t>
              <w:br/>
              <w:t> . S SUB="SUSPENSE" K @GLB</w:t>
              <w:br/>
              <w:t> . S SBJ="EDI LBOX-STA# "_$P($$SITE^VASITE,"^",3)_"-SUSPENSE ENTRIES OVERDUE FOR PROCESSING"</w:t>
              <w:br/>
              <w:t> . S @GLB@(1)="The following entries have been in Suspense past the #days allowed by site"</w:t>
              <w:br/>
              <w:t> . S @GLB@(2)="parameter - which is currently set at "_RCMXDYS_" days."</w:t>
              <w:br/>
              <w:t> . S @GLB@(3)=" "</w:t>
              <w:br/>
              <w:t> . S @GLB@(4)="Total # of Overdue Entries in Suspense - "_RCSUSCNT</w:t>
              <w:br/>
              <w:t> . S @GLB@(5)="Total Dollar Amount Overdue in Suspense - "_"$"_$FN(RCSUSAMT,",",2)</w:t>
              <w:br/>
              <w:t> . S @GLB@(6)=" "</w:t>
              <w:br/>
              <w:t> . S @GLB@(7)="SUSP DATE #DAYS USER RECEIPT# AMOUNT DISP REASON"</w:t>
              <w:br/>
              <w:t> . ;</w:t>
              <w:br/>
              <w:t> . ;Move Suspense search findings into message</w:t>
              <w:br/>
              <w:t> . S CNT=0,CNT1=8,SUB="SUSPENSE",DT=0</w:t>
              <w:br/>
              <w:t> . F  S DT=$O(^TMP(RCPROG,$J,SUB,DT)) Q:'DT  D</w:t>
              <w:br/>
              <w:t> . . F  S CNT=$O(^TMP(RCPROG,$J,SUB,DT,CNT)) Q:'CNT  D</w:t>
              <w:br/>
              <w:t> . . . S CNT1=CNT1+1,@GLB@(CNT1)=^TMP(RCPROG,$J,SUB,DT,CNT)</w:t>
              <w:br/>
              <w:t> . S @GLB@(CNT1+1)="** END OF REPORT **"</w:t>
              <w:br/>
              <w:t> . D SEND</w:t>
              <w:br/>
              <w:t> . K @GLB</w:t>
              <w:br/>
              <w:t> Q</w:t>
              <w:br/>
              <w:t> ;</w:t>
              <w:br/>
              <w:t>SEND ;Transmit mail message</w:t>
              <w:br/>
              <w:t> N XMDUZ,XMTEXT,XMSUB,XMY,XMINSTR</w:t>
              <w:br/>
              <w:t> S XMDUZ=DUZ,XMTEXT=GLB,XMSUB=SBJ,XMY("I:G.RCDPE AUDIT")=""</w:t>
              <w:br/>
              <w:t> S XMINSTR("FROM")="POSTMASTER"</w:t>
              <w:br/>
              <w:t> S XMINSTR("FLAGS")="P"</w:t>
              <w:br/>
              <w:t> D SENDMSG^XMXAPI(XMDUZ,XMSUB,XMTEXT,.XMY,.XMINSTR)</w:t>
              <w:br/>
              <w:t> Q</w:t>
              <w:br/>
              <w:t> ;</w:t>
              <w:br/>
              <w:t>ERAL(X1,X2,X3,X4) ;Format ERA Message line</w:t>
              <w:br/>
              <w:t> N SPACE</w:t>
              <w:br/>
              <w:t> S SPACE=$J("",80)</w:t>
              <w:br/>
              <w:t> S X1=X1_$E(SPACE,1,12-$L(X1))</w:t>
              <w:br/>
              <w:t> S X2=X1_$E(X2,1,43)_$E(SPACE,1,43-$L(X2))</w:t>
              <w:br/>
              <w:t> S X3=$$FMTE^XLFDT(X3,"2D")</w:t>
              <w:br/>
              <w:t> S X4="$"_$FN(X4,",",2)</w:t>
              <w:br/>
              <w:t> Q X2_$J(X3,8)_$J(X4,15)</w:t>
              <w:br/>
              <w:t> ;</w:t>
              <w:br/>
              <w:t>EFTL(X1,X2,X3,X4,X5) ;Format EFT Message line</w:t>
              <w:br/>
              <w:t> N SPACE</w:t>
              <w:br/>
              <w:t> S SPACE=$J("",80)</w:t>
              <w:br/>
              <w:t> S X1=X1_$E(SPACE,1,10-$L(X1))_" "</w:t>
              <w:br/>
              <w:t> S X2=X3_"/"_X2 ;Payer and Trace</w:t>
              <w:br/>
              <w:t> S X2=X1_$E(X2,1,41)_$E(SPACE,1,42-$L(X2))</w:t>
              <w:br/>
              <w:t> S X4=$$FMTE^XLFDT(X4,"2D")</w:t>
              <w:br/>
              <w:t> S X5="$"_$FN(X5,",",2)</w:t>
              <w:br/>
              <w:t> Q X2_$J(X4,8)_$J(X5,15)</w:t>
              <w:br/>
              <w:t> ;</w:t>
              <w:br/>
              <w:t> ;PRCA*4.5*304</w:t>
              <w:br/>
              <w:t>ESUSPL(X1,X2,X3,X4,X5,X6,X7) ;Format Suspense Message line</w:t>
              <w:br/>
              <w:t> N SPACE</w:t>
              <w:br/>
              <w:t> S SPACE=$J("",80)</w:t>
              <w:br/>
              <w:t> ;spacing for Suspense Date</w:t>
              <w:br/>
              <w:t> S X1=$$FMTE^XLFDT(X1,"2D")</w:t>
              <w:br/>
              <w:t> S X1=X1_$E(SPACE,1,10-$L(X1))</w:t>
              <w:br/>
              <w:t> ;spacing for # days in suspense</w:t>
              <w:br/>
              <w:t> S X2=$E(SPACE,1,6-$L(X2))_X2</w:t>
              <w:br/>
              <w:t> ;spacing for USER</w:t>
              <w:br/>
              <w:t> S X3=" "_X3_$E(SPACE,1,5-$L(X3))</w:t>
              <w:br/>
              <w:t> ;spacing for RECEIPT NUMBER_TRANS #</w:t>
              <w:br/>
              <w:t> S X4=$E(X4_SPACE,1,16)</w:t>
              <w:br/>
              <w:t> ;spacing for amount in suspense</w:t>
              <w:br/>
              <w:t> S X5=$J("$"_$FN(X5,",",2),13)_" "</w:t>
              <w:br/>
              <w:t> ;spacing for STATUS</w:t>
              <w:br/>
              <w:t> S X6=X6_$E(SPACE,1,12-$L(X6))</w:t>
              <w:br/>
              <w:t> ;spacing for REASON</w:t>
              <w:br/>
              <w:t> S X7=X7_$E(SPACE,1,12-$L(X7))</w:t>
              <w:br/>
              <w:t> ;return concatenated string</w:t>
              <w:br/>
              <w:t> Q X1_X2_X3_X4_X5_X6_X7</w:t>
              <w:br/>
              <w:t> 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RCDPEM7 ;OIDNS        /PJH - OVERDUE EFT AND ERA BULLETINS ;Jun 06, 2014@19:11:19</w:t>
              <w:br/>
              <w:t> ;;4.5;Accounts Receivable;**276,298,303,304,321**;Mar 20, 1995;Build 104</w:t>
              <w:br/>
              <w:t> ;;Per VA Directive 6402, this routine should not be modified.</w:t>
              <w:br/>
              <w:t> ;</w:t>
              <w:br/>
              <w:t>EN ; Main entry point for overdue EFT/ERA bulletins</w:t>
              <w:br/>
              <w:t> ;</w:t>
              <w:br/>
              <w:t> N TODAY,ERACNT,ERATOT,ERA1CNT,ERA2CNT,ERA1TOT,ERA2TOT,EFTCNT,EFTTOT,RCPROG,RCSUSCNT,RCSUSAMT,RCMXDYS</w:t>
              <w:br/>
              <w:t> ;Clear workfiles</w:t>
              <w:br/>
              <w:t> S RCPROG="RCDPEM7" K ^TMP(RCPROG,$J)</w:t>
              <w:br/>
              <w:t> ;Set counters and totals</w:t>
              <w:br/>
              <w:t> S (EFTCNT,ERACNT,ERA1CNT,ERA2CNT,EFTTOT,ERATOT,ERA1TOT,ERA2TOT,RCSUSCNT,RCSUSAMT)=0</w:t>
              <w:br/>
              <w:t> ;Cuttoff of 12:00 am today</w:t>
              <w:br/>
              <w:t> S TODAY=$P($$NOW^XLFDT,".")</w:t>
              <w:br/>
              <w:t> ;</w:t>
              <w:br/>
              <w:t> ;Verify this is correct day for bulletins - PRCA*4.5*321</w:t>
              <w:br/>
              <w:t> N X</w:t>
              <w:br/>
              <w:t> S X=TODAY</w:t>
              <w:br/>
              <w:t> D DW^%DTC</w:t>
              <w:br/>
              <w:t> I $$GET1^DIQ(344.61,"1,",.1)'=X Q</w:t>
              <w:br/>
              <w:t> ;</w:t>
              <w:br/>
              <w:t> ;Retrieve the max days allowed in suspense parameter</w:t>
              <w:br/>
              <w:t> S RCMXDYS=$$GET1^DIQ(342,"1,",7.04)</w:t>
              <w:br/>
              <w:t> ;</w:t>
              <w:br/>
              <w:t> ;Scan for overdue ERA and unposted ERA</w:t>
              <w:br/>
              <w:t> D ERASCAN</w:t>
              <w:br/>
              <w:t> ;Scan for overdue EFT</w:t>
              <w:br/>
              <w:t> D EFTSCAN</w:t>
              <w:br/>
              <w:t> ;Scan for overdue Suspended ERA's - PRCA*4.5*304</w:t>
              <w:br/>
              <w:t> D SUSPSCAN</w:t>
              <w:br/>
              <w:t> ;Bulletins</w:t>
              <w:br/>
              <w:t> D BULLETIN</w:t>
              <w:br/>
              <w:t> ;Clear workfiles</w:t>
              <w:br/>
              <w:t> K ^TMP(RCPROG,$J)</w:t>
              <w:br/>
              <w:t> Q</w:t>
              <w:br/>
              <w:t> ;</w:t>
              <w:br/>
              <w:t>ERASCAN ;Scan ERA</w:t>
              <w:br/>
              <w:t> N AMT,ERAIEN,FDATE,PNAME,REC0,SUB,STATUS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,TRACE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 xml:space="preserve"> </w:t>
              <w:br/>
              <w:t> ;Scan for unmatched ERA</w:t>
              <w:br/>
              <w:t> S ERAIEN=0,STATUS=0,SUB="ERA"</w:t>
              <w:br/>
              <w:t> F  S ERAIEN=$O(^RCY(344.4,"AMATCH",STATUS,ERAIEN)) Q:'ERAIEN  D</w:t>
              <w:br/>
              <w:t> .S REC0=$G(^RCY(344.4,ERAIEN,0))</w:t>
              <w:br/>
              <w:t> .;Get ERA file date/time</w:t>
              <w:br/>
              <w:t> .S FDATE=$P(REC0,U,7) Q:'FDATE</w:t>
              <w:br/>
              <w:t> .;Ignore if &lt;31 days overdue</w:t>
              <w:br/>
              <w:t> .Q:$$FMDIFF^XLFDT(TODAY,FDATE,1)&lt;31</w:t>
              <w:br/>
              <w:t> .;Trace, Payer Name and Amount</w:t>
              <w:br/>
              <w:t> .S PNAME=$P(REC0,U,6),AMT=$P(REC0,U,5)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,TRACE=$P(REC0,U,2)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br/>
              <w:t> .I $L(PNAME)&gt;35 S PNAME=$E(PNAME,1,35) ; limit size of the name</w:t>
              <w:br/>
              <w:t> .;Update count and totals</w:t>
              <w:br/>
              <w:t> .S ERACNT=ERACNT+1,ERATOT=ERATOT+AMT</w:t>
              <w:br/>
              <w:t> . ; PRCA*4.5*303 added the FDATE subscript to the global so that the line</w:t>
              <w:br/>
              <w:t> . ; items collate in date ascending order.</w:t>
              <w:br/>
              <w:t> . ;Save ERA#, Payer Name, File Date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, Trace#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 xml:space="preserve"> and Amount Paid</w:t>
              <w:br/>
              <w:t> .S ^TMP(RCPROG,$J,"ERA",FDATE,ERACNT)=$$ERAL(ERAIEN,PNAME,FDATE,AMT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.S ^TMP(RCPROG,$J,"ERA",FDATE,ERACNT,”TR”)=”   “_TRACE  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br/>
              <w:t> ;</w:t>
              <w:br/>
              <w:t> ;Scan for Matched/Unposted ERA</w:t>
              <w:br/>
              <w:t> S SUB="ERA1"</w:t>
              <w:br/>
              <w:t> F STATUS=-1,1,2,3 D</w:t>
              <w:br/>
              <w:t> . S ERAIEN=0 F  S ERAIEN=$O(^RCY(344.4,"AMATCH",STATUS,ERAIEN)) Q:'ERAIEN  D</w:t>
              <w:br/>
              <w:t> .. S REC0=$G(^RCY(344.4,ERAIEN,0))</w:t>
              <w:br/>
              <w:t> .. ;Get ERA file date/time</w:t>
              <w:br/>
              <w:t> .. S FDATE=$P(REC0,U,7) Q:'FDATE</w:t>
              <w:br/>
              <w:t> .. ;Ignore if &lt;31 days overdue</w:t>
              <w:br/>
              <w:t> .. Q:$$FMDIFF^XLFDT(TODAY,FDATE,1)&lt;31</w:t>
              <w:br/>
              <w:t> .. ;Ignore if not unposted posted</w:t>
              <w:br/>
              <w:t> .. Q:$P($G(^RCY(344.4,ERAIEN,0)),U,14)&gt;0</w:t>
              <w:br/>
              <w:t> .. ;Payer Name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, Trace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 xml:space="preserve"> and Amount</w:t>
              <w:br/>
              <w:t> .. S PNAME=$P(REC0,U,6),AMT=$P(REC0,U,5)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,TRACE=$P(REC0,U,2)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br/>
              <w:t> .. I $L(PNAME)&gt;35 S PNAME=$E(PNAME,1,35) ; limit size of the name</w:t>
              <w:br/>
              <w:t> .. ; PRCA*4.5*303 Split into "ACH" and not "ACH"</w:t>
              <w:br/>
              <w:t> .. ;Update count and totals</w:t>
              <w:br/>
              <w:t> .. S:$P(REC0,U,15)="ACH" ERA1CNT=ERA1CNT+1,ERA1TOT=ERA1TOT+AMT</w:t>
              <w:br/>
              <w:t> .. S:$P(REC0,U,15)'="ACH" ERA2CNT=ERA2CNT+1,ERA2TOT=ERA2TOT+AMT</w:t>
              <w:br/>
              <w:t> .. ;PRCA*4.5*303 added the FDATE subscript to the global so that the line</w:t>
              <w:br/>
              <w:t> .. ;items collate in date ascending order.</w:t>
              <w:br/>
              <w:t> .. ;Save ERA#, Payer Name, File Date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, Trace#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 xml:space="preserve"> and Amount Paid</w:t>
              <w:br/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.. I $P(REC0,U,15)="ACH" D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... S ^TMP(RCPROG,$J,"ERA1",FDATE,ERA1CNT)=$$ERAL(ERAIEN,PNAME,FDATE,AMT)</w:t>
              <w:br/>
              <w:t xml:space="preserve"> ... S ^TMP(RCPROG,$J,"ERA1",FDATE,ERA1CNT,”TR”)=”   “_TRACE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..I $P(REC0,U,15)'="ACH" 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... S ^TMP(RCPROG,$J,"ERA2",FDATE,ERA2CNT)=$$ERAL(ERAIEN,PNAME,FDATE,AMT)</w:t>
              <w:br/>
              <w:t> ... S ^TMP(RCPROG,$J,"ERA2",FDATE,ERA2CNT,”TR”)=”   “_TRACE</w:t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.. Q</w:t>
              <w:br/>
              <w:t> . Q</w:t>
              <w:br/>
              <w:t> Q</w:t>
              <w:br/>
              <w:t> ;</w:t>
              <w:br/>
              <w:t>EFTSCAN ;Scan EFT</w:t>
              <w:br/>
              <w:t> N DEPN,EFTIEN,IEN3443,EFTDATE,TRACE,REC0,REC31,REC4,STATUS,PAYER,DEPAMT</w:t>
              <w:br/>
              <w:t> ;Scan for unmatched EFT</w:t>
              <w:br/>
              <w:t> S EFTIEN=0,STATUS=0</w:t>
              <w:br/>
              <w:t> ; PRCA*4.5*303 Check all statuses report on unmatched EFTs, Matched EFTs with unposted ERAs</w:t>
              <w:br/>
              <w:t> ; 4-7-2016 Removed F STATUS=-1,0,1 per issue identifying duplicate EFTs this will need to be</w:t>
              <w:br/>
              <w:t> ; addressed in another project</w:t>
              <w:br/>
              <w:t> S STATUS=0 F  S EFTIEN=$O(^RCY(344.31,"AMATCH",STATUS,EFTIEN)) Q:'EFTIEN  D</w:t>
              <w:br/>
              <w:t> .S REC31=$G(^RCY(344.31,EFTIEN,0))</w:t>
              <w:br/>
              <w:t> .;PRCA*4.5*303 Get zero node of the associated ERA if matched</w:t>
              <w:br/>
              <w:t> .S REC4=$S($P(REC31,U,10)'="":$G(^RCY(344.4,$P(REC31,U,10),0)),1:"")</w:t>
              <w:br/>
              <w:t> .;Get pointer to EFT file</w:t>
              <w:br/>
              <w:t> .S IEN3443=$P(REC31,U) Q:'IEN3443</w:t>
              <w:br/>
              <w:t> .S REC0=$G(^RCY(344.3,IEN3443,0))</w:t>
              <w:br/>
              <w:t> .;Get EFT file date</w:t>
              <w:br/>
              <w:t> .S EFTDATE=$P(REC0,U,2) Q:'EFTDATE</w:t>
              <w:br/>
              <w:t> .;Ignore if &lt;15 days overdue</w:t>
              <w:br/>
              <w:t> .Q:$$FMDIFF^XLFDT(TODAY,EFTDATE,1)&lt;15</w:t>
              <w:br/>
              <w:t> .;PRCA*4.5*303 - if we have a ERA check to see if we include this record or quit</w:t>
              <w:br/>
              <w:t> .I REC4'="" Q:$P(REC4,U,14)'=0 ; Not posted status is 0 - everything else is ignored</w:t>
              <w:br/>
              <w:t> .;Deposit number and payment amount</w:t>
              <w:br/>
              <w:t> .S DEPN=$P(REC0,U,6),DEPAMT=$P(REC31,U,7)</w:t>
              <w:br/>
              <w:t> .;Payer ID and Trace from EFT detail file</w:t>
              <w:br/>
              <w:t> .S PAYER=$P(REC31,U,2),TRACE=$P(REC31,U,4) S:PAYER="" PAYER="NO PAYER NAME RECEIVED" ; PRCA*4.5*298</w:t>
              <w:br/>
              <w:t> .;If payer and trace combined are &gt;40 truncate payer name first</w:t>
              <w:br/>
              <w:t> .I $L(PAYER_TRACE)&gt;40 D</w:t>
              <w:br/>
              <w:t> ..I $L(PAYER)&gt;20 S PAYER=$E(PAYER,1,20) ; limit size of the name</w:t>
              <w:br/>
              <w:t> ..Q:$L(PAYER_TRACE)&lt;41</w:t>
              <w:br/>
              <w:t> ..S TRACE=$E(TRACE,1,20) ; limit size of the trace</w:t>
              <w:br/>
              <w:t> .;Update count and totals</w:t>
              <w:br/>
              <w:t> .S EFTCNT=EFTCNT+1,EFTTOT=EFTTOT+DEPAMT</w:t>
              <w:br/>
              <w:t> .; PRCA*4.5*303 added EFTDATE to the subscripts before EFTCNT so report will sort in</w:t>
              <w:br/>
              <w:t> .; date ascending order.</w:t>
              <w:br/>
              <w:t> .;Save Deposit No, Receipt, Payer ID, EFT Date and Deposit Amount</w:t>
              <w:br/>
              <w:t> .S ^TMP(RCPROG,$J,"EFT",EFTDATE,EFTCNT)=$$EFTL(DEPN,TRACE,PAYER,EFTDATE,DEPAMT)</w:t>
              <w:br/>
              <w:t> Q</w:t>
              <w:br/>
              <w:t> ;</w:t>
              <w:br/>
              <w:t> ; PRCA*4.5*304</w:t>
              <w:br/>
              <w:t> ; Scan for ERA's older than allowed by parameter</w:t>
              <w:br/>
              <w:t>SUSPSCAN ;</w:t>
              <w:br/>
              <w:t> N RCCT,RCDATA,RCSDATE,RCDATA0,RCDATA2,RCDATA3,RCMAXDAY,RCRECTDA,RCTRANDA</w:t>
              <w:br/>
              <w:t> N RCDEP,RCTRACE,RCPAYER,RCEFTDT,RCDEPAMT,RCDAYS,RCUSER,RCREC,RCDISP,RCRSN,RCSREC</w:t>
              <w:br/>
              <w:t> ;</w:t>
              <w:br/>
              <w:t> ;initialize counters</w:t>
              <w:br/>
              <w:t> S (RCSUSAMT,RCSUSCNT)=0</w:t>
              <w:br/>
              <w:t> ;</w:t>
              <w:br/>
              <w:t> ;calculate the last date to stop gathering entries on</w:t>
              <w:br/>
              <w:t> S RCMAXDAY=TODAY-RCMXDYS</w:t>
              <w:br/>
              <w:t> ;</w:t>
              <w:br/>
              <w:t> ;Loop through the In Suspense index</w:t>
              <w:br/>
              <w:t> S (RCRECTDA,RCCT)=0</w:t>
              <w:br/>
              <w:t> F  S RCRECTDA=$O(^RCY(344,"AN",RCRECTDA)) Q:'RCRECTDA  D</w:t>
              <w:br/>
              <w:t> . S RCDATA=$G(^RCY(344,RCRECTDA,0))</w:t>
              <w:br/>
              <w:t> . S RCREC=$P(RCDATA,U)</w:t>
              <w:br/>
              <w:t> . S RCTRANDA=0 F  S RCTRANDA=$O(^RCY(344,"AN",RCRECTDA,RCTRANDA)) Q:'RCTRANDA  D</w:t>
              <w:br/>
              <w:t> . . S RCDATA0=$G(^RCY(344,RCRECTDA,1,RCTRANDA,0))</w:t>
              <w:br/>
              <w:t> . . S RCDATA2=$G(^RCY(344,RCRECTDA,1,RCTRANDA,2))</w:t>
              <w:br/>
              <w:t> . . S RCDATA3=$G(^RCY(344,RCRECTDA,1,RCTRANDA,3))</w:t>
              <w:br/>
              <w:t> . . ;get date into suspense</w:t>
              <w:br/>
              <w:t> . . S RCSDATE=$P(RCDATA3,U,2)</w:t>
              <w:br/>
              <w:t> . . S RCDAYS=$$FMTH^XLFDT(TODAY,1)-$$FMTH^XLFDT(RCSDATE,1)</w:t>
              <w:br/>
              <w:t> . . Q:RCSDATE=""</w:t>
              <w:br/>
              <w:t> . . ;</w:t>
              <w:br/>
              <w:t> . . ;if younger than the cutoff date, quit</w:t>
              <w:br/>
              <w:t> . . Q:RCDAYS'&gt;RCMXDYS</w:t>
              <w:br/>
              <w:t> . . ;</w:t>
              <w:br/>
              <w:t> . . ; get the user and disposition</w:t>
              <w:br/>
              <w:t> . . S RCUSER=$$GET1^DIQ(200,$P(RCDATA3,U,3)_",",1,"E")</w:t>
              <w:br/>
              <w:t> . . S RCDISP=$$UP^XLFSTR($$GET1^DIQ(344.01,RCTRANDA_","_RCRECTDA_",",3.01))</w:t>
              <w:br/>
              <w:t> . . ;</w:t>
              <w:br/>
              <w:t> . . ;Suspense status has been cleared quit</w:t>
              <w:br/>
              <w:t> . . Q:$P(RCDATA2,U,6)'="" </w:t>
              <w:br/>
              <w:t> . . ;</w:t>
              <w:br/>
              <w:t> . . ;Extract needed info for report</w:t>
              <w:br/>
              <w:t> . . S RCEFTDT=$P(RCDATA0,U,6),RCDEPAMT=$P(RCDATA0,U,4)</w:t>
              <w:br/>
              <w:t> . . ;</w:t>
              <w:br/>
              <w:t> . . ;update counter and amount info</w:t>
              <w:br/>
              <w:t> . . S RCSUSCNT=RCSUSCNT+1</w:t>
              <w:br/>
              <w:t> . . S RCSUSAMT=RCSUSAMT+RCDEPAMT</w:t>
              <w:br/>
              <w:t> . . S RCRSN=$E($P($G(^RCY(344,RCRECTDA,1,RCTRANDA,1)),U,2),1,12)</w:t>
              <w:br/>
              <w:t> . . S RCSREC=RCREC_"@"_RCTRANDA</w:t>
              <w:br/>
              <w:t> . . ;</w:t>
              <w:br/>
              <w:t> . . ;update temporary array</w:t>
              <w:br/>
              <w:t> . . S ^TMP(RCPROG,$J,"SUSPENSE",RCSDATE,RCSUSCNT)=$$ESUSPL(RCSDATE,RCDAYS,RCUSER,RCSREC,RCDEPAMT,RCDISP,RCRSN)</w:t>
              <w:br/>
              <w:t> ;</w:t>
              <w:br/>
              <w:t> Q</w:t>
              <w:br/>
              <w:t> ;</w:t>
              <w:br/>
              <w:t>BULLETIN ;Create bulletins only if overdue EFT/ERA found</w:t>
              <w:br/>
              <w:t> ;</w:t>
              <w:br/>
              <w:t> N ARRAY,SBJ,SUB,CNT,CNT1,RCPROG1,GLB,RCMXDYS,IDX</w:t>
              <w:br/>
              <w:t> S RCPROG1="RCDPEM7A",GLB=$NA(^TMP(RCPROG1,$J,"XMTEXT"))</w:t>
              <w:br/>
              <w:t> ;</w:t>
              <w:br/>
              <w:t> ;Unmatched ERA bulletins</w:t>
              <w:br/>
              <w:t> I ERACNT D</w:t>
              <w:br/>
              <w:t> .;Build header</w:t>
              <w:br/>
              <w:t> .S SUB="ERA" K @GLB</w:t>
              <w:br/>
              <w:t> .S SBJ="EDI LBOX-STA# "_$P($$SITE^VASITE,"^",3)_"-ACTION REQ-Unmatched ERAs &gt; 30 days"</w:t>
              <w:br/>
              <w:t> .S @GLB@(1)="The listed ERAs were received more than 30 days ago and have not yet been"</w:t>
              <w:br/>
              <w:t> .S @GLB@(2)="matched."</w:t>
              <w:br/>
              <w:t> .S @GLB@(3)=" "</w:t>
              <w:br/>
              <w:t> .S @GLB@(4)="Total # of ERAs - "_ERACNT</w:t>
              <w:br/>
              <w:t> .S @GLB@(5)="Total Dollar Amount - "_"$"_$FN(ERATOT,",",2)</w:t>
              <w:br/>
              <w:t> .S @GLB@(6)=" "</w:t>
              <w:br/>
              <w:t> .S @GLB@(7)="ERA# PAYER NAME FILE DATE AMOUNT PAID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.S @GLB@(8)="   TRACE#"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br/>
              <w:t> .;</w:t>
              <w:br/>
              <w:t> .;Move unmatched ERA search findings into message</w:t>
              <w:br/>
              <w:t> .S CNT=0,CNT1=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9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,SUB="ERA"</w:t>
              <w:br/>
              <w:t> .S IDX="" F  S IDX=$O(^TMP(RCPROG,$J,SUB,IDX)) Q:'IDX  F  S CNT=$O(^TMP(RCPROG,$J,SUB,IDX,CNT)) Q:'CNT  D</w:t>
              <w:br/>
              <w:t> ..S CNT1=CNT1+1,@GLB@(CNT1)=^TMP(RCPROG,$J,SUB,IDX,CNT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..S CNT1=CNT1+1,@GLB@(CNT1)=^TMP(RCPROG,$J,SUB,IDX,CNT,”TR”)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br/>
              <w:t> .S @GLB@(CNT1+1)="** END OF REPORT **"</w:t>
              <w:br/>
              <w:t> .D SEND</w:t>
              <w:br/>
              <w:t> .K @GLB</w:t>
              <w:br/>
              <w:t> ;</w:t>
              <w:br/>
              <w:t> ;Unposted "ACH" ERA bulletins</w:t>
              <w:br/>
              <w:t> ; PRCA*4.5*303 - modified this bulletin to show only "ACH" expected payments</w:t>
              <w:br/>
              <w:t> I ERA1CNT D</w:t>
              <w:br/>
              <w:t> .;Build header</w:t>
              <w:br/>
              <w:t> .S SUB="ERA1" K @GLB</w:t>
              <w:br/>
              <w:t> .; PRCA*4.5*303 - Changed SBJ to make sure it was less than 65 characters</w:t>
              <w:br/>
              <w:t> .S SBJ="EDI LBOX-STA# "_$P($$SITE^VASITE,"^",3)_"-ACTION REQ-EFT:Matched/Not Posted ERA&gt;30 days"</w:t>
              <w:br/>
              <w:t> .S @GLB@(1)="The listed ERAs were received more than 30 days ago and have been matched but"</w:t>
              <w:br/>
              <w:t> .S @GLB@(2)="have not been posted"</w:t>
              <w:br/>
              <w:t> .S @GLB@(3)=" "</w:t>
              <w:br/>
              <w:t> .S @GLB@(4)="Total # of ERAs - ""MATCHED TO EFT"" - "_ERA1CNT</w:t>
              <w:br/>
              <w:t> .S @GLB@(5)="Total Dollar Amount - "_"$"_$FN(ERA1TOT,",",2)</w:t>
              <w:br/>
              <w:t> .S @GLB@(6)=" "</w:t>
              <w:br/>
              <w:t> .S @GLB@(7)="ERA# PAYER NAME FILE DATE AMOUNT PAID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.S @GLB@(8)="   TRACE#"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br/>
              <w:t> .;</w:t>
              <w:br/>
              <w:t> .;Move unposted ERA search findings into message</w:t>
              <w:br/>
              <w:t> .S CNT=0,CNT1=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9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,IDX=""</w:t>
              <w:br/>
              <w:t> .F  S IDX=$O(^TMP(RCPROG,$J,SUB,IDX)) Q:'IDX  F  S CNT=$O(^TMP(RCPROG,$J,SUB,IDX,CNT)) Q:'CNT  D</w:t>
              <w:br/>
              <w:t> ..S CNT1=CNT1+1</w:t>
              <w:br/>
              <w:t> ..S @GLB@(CNT1)=^TMP(RCPROG,$J,SUB,IDX,CNT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..S CNT1=CNT1+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..S @GLB@(CNT1)=^TMP(RCPROG,$J,SUB,IDX,CNT,”TR”)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br/>
              <w:t> .S @GLB@(CNT1+1)="** END OF REPORT **"</w:t>
              <w:br/>
              <w:t> .D SEND</w:t>
              <w:br/>
              <w:t> .K @GLB</w:t>
              <w:br/>
              <w:t> ;</w:t>
              <w:br/>
              <w:t> ;Unposted "CHK" ERA bulletins or ERAs, that don't match "ACH"</w:t>
              <w:br/>
              <w:t> ; PRCA*4.5*303 - modified this bulletin to show "CHK" expected payments (or don't match "ACH")</w:t>
              <w:br/>
              <w:t> I ERA2CNT D</w:t>
              <w:br/>
              <w:t> .;Build header</w:t>
              <w:br/>
              <w:t> .S SUB="ERA2" K @GLB</w:t>
              <w:br/>
              <w:t> .; PRCA*4.5*303 - Changed SBJ to make sure it was less than 65 characters</w:t>
              <w:br/>
              <w:t> .S SBJ="EDI LBOX-STA# "_$P($$SITE^VASITE,"^",3)_"-ACTION REQ-PAPER:Matched/Not Posted ERA&gt;30 days"</w:t>
              <w:br/>
              <w:t> .S @GLB@(1)="The listed ERAs were received more than 30 days ago and have been matched but"</w:t>
              <w:br/>
              <w:t> .S @GLB@(2)="have not been posted"</w:t>
              <w:br/>
              <w:t> .S @GLB@(3)=" "</w:t>
              <w:br/>
              <w:t> .S @GLB@(4)="Total # of ERAs - ""MATCHED TO PAPER CHECK"" - "_ERA2CNT</w:t>
              <w:br/>
              <w:t> .S @GLB@(5)="Total Dollar Amount - "_"$"_$FN(ERA2TOT,",",2)</w:t>
              <w:br/>
              <w:t> .S @GLB@(6)=" "</w:t>
              <w:br/>
              <w:t> .S @GLB@(7)="ERA# PAYER NAME FILE DATE AMOUNT PAID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.S @GLB@(8)="   TRACE#"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br/>
              <w:t> .;</w:t>
              <w:br/>
              <w:t> .;Move unposted ERA search findings into message</w:t>
              <w:br/>
              <w:t> .S CNT=0,CNT1=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9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,IDX=""</w:t>
              <w:br/>
              <w:t> .F  S IDX=$O(^TMP(RCPROG,$J,SUB,IDX)) Q:'IDX  F  S CNT=$O(^TMP(RCPROG,$J,SUB,IDX,CNT)) Q:'CNT  D</w:t>
              <w:br/>
              <w:t> ..S CNT1=CNT1+1,@GLB@(CNT1)=^TMP(RCPROG,$J,SUB,IDX,CNT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14"/>
                <w:szCs w:val="16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..S CNT1=CNT1+1,@GLB@(CNT1)=^TMP(RCPROG,$J,SUB,IDX,CNT,”TR”)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br/>
              <w:t> .S @GLB@(CNT1+1)="** END OF REPORT **"</w:t>
              <w:br/>
              <w:t> .D SEND</w:t>
              <w:br/>
              <w:t> .K @GLB</w:t>
              <w:br/>
              <w:t> ;</w:t>
              <w:br/>
              <w:t> ;Unmatched EFT bulletins</w:t>
              <w:br/>
              <w:t> ; PRCA*4.5*303 - Changed logic to send "No EFTs more than 14 days..." message if no EFTs</w:t>
              <w:br/>
              <w:t> ;I EFTCNT D</w:t>
              <w:br/>
              <w:t> ;Build header</w:t>
              <w:br/>
              <w:t> S SUB="EFT" K @GLB</w:t>
              <w:br/>
              <w:t> S SBJ="EDI LBOX-STA# "_$P($$SITE^VASITE,"^",3)_"-ACTION REQ-EFTs &gt; 14 days"</w:t>
              <w:br/>
              <w:t> I EFTCNT=0 D  G B1</w:t>
              <w:br/>
              <w:t> . S @GLB@(1)="**** There are NO EFTs more than 14 days old that have not yet been matched."</w:t>
              <w:br/>
              <w:t> . S @GLB@(2)=" "</w:t>
              <w:br/>
              <w:t> . S @GLB@(3)="Total # of EFTs - "_EFTCNT</w:t>
              <w:br/>
              <w:t> . S @GLB@(4)="Total Dollar Amount - $"_$FN(0,",",2)</w:t>
              <w:br/>
              <w:t> . S @GLB@(5)=" "</w:t>
              <w:br/>
              <w:t> . S @GLB@(6)="** END OF REPORT **"</w:t>
              <w:br/>
              <w:t> ;</w:t>
              <w:br/>
              <w:t> I EFTCNT&gt;0 D</w:t>
              <w:br/>
              <w:t> .S @GLB@(1)="The following EFTs were received more than 14 days ago and have not yet"</w:t>
              <w:br/>
              <w:t> .S @GLB@(2)="been matched."</w:t>
              <w:br/>
              <w:t> .S @GLB@(3)=" "</w:t>
              <w:br/>
              <w:t> .S @GLB@(4)="Total # of EFTs - "_EFTCNT</w:t>
              <w:br/>
              <w:t> .S @GLB@(5)="Total Dollar Amount - "_"$"_$FN(EFTTOT,",",2)</w:t>
              <w:br/>
              <w:t> .S @GLB@(6)=" "</w:t>
              <w:br/>
              <w:t> .S @GLB@(7)="DEPOSIT# PAYER NAME/TRACE# EFT DATE DEPOSIT AMT"</w:t>
              <w:br/>
              <w:t> .;</w:t>
              <w:br/>
              <w:t> .;Move EFT search findings into message</w:t>
              <w:br/>
              <w:t> .S CNT=0,CNT1=8,SUB="EFT",IDX=""</w:t>
              <w:br/>
              <w:t> .F  S IDX=$O(^TMP(RCPROG,$J,SUB,IDX)) Q:'IDX  F  S CNT=$O(^TMP(RCPROG,$J,SUB,IDX,CNT)) Q:'CNT  D</w:t>
              <w:br/>
              <w:t> ..S CNT1=CNT1+1,@GLB@(CNT1)=^TMP(RCPROG,$J,SUB,IDX,CNT)</w:t>
              <w:br/>
              <w:t> .S @GLB@(CNT1+1)="** END OF REPORT **"</w:t>
              <w:br/>
              <w:t>B1 ;</w:t>
              <w:br/>
              <w:t> D SEND</w:t>
              <w:br/>
              <w:t> K @GLB</w:t>
              <w:br/>
              <w:t> ;</w:t>
              <w:br/>
              <w:t> ;PRCA*4.5*304 - Add suspense bulletin</w:t>
              <w:br/>
              <w:t> ; Suspense bulletins</w:t>
              <w:br/>
              <w:t> ;</w:t>
              <w:br/>
              <w:t> ; Send bulletin if items in suspense</w:t>
              <w:br/>
              <w:t> I RCSUSCNT D</w:t>
              <w:br/>
              <w:t> . ;</w:t>
              <w:br/>
              <w:t> . N DT</w:t>
              <w:br/>
              <w:t> . ;Retrieve the parameter</w:t>
              <w:br/>
              <w:t> . S RCMXDYS=$$GET1^DIQ(342,"1,",7.04)</w:t>
              <w:br/>
              <w:t> . ;</w:t>
              <w:br/>
              <w:t> . ;Build header</w:t>
              <w:br/>
              <w:t> . S SUB="SUSPENSE" K @GLB</w:t>
              <w:br/>
              <w:t> . S SBJ="EDI LBOX-STA# "_$P($$SITE^VASITE,"^",3)_"-SUSPENSE ENTRIES OVERDUE FOR PROCESSING"</w:t>
              <w:br/>
              <w:t> . S @GLB@(1)="The following entries have been in Suspense past the #days allowed by site"</w:t>
              <w:br/>
              <w:t> . S @GLB@(2)="parameter - which is currently set at "_RCMXDYS_" days."</w:t>
              <w:br/>
              <w:t> . S @GLB@(3)=" "</w:t>
              <w:br/>
              <w:t> . S @GLB@(4)="Total # of Overdue Entries in Suspense - "_RCSUSCNT</w:t>
              <w:br/>
              <w:t> . S @GLB@(5)="Total Dollar Amount Overdue in Suspense - "_"$"_$FN(RCSUSAMT,",",2)</w:t>
              <w:br/>
              <w:t> . S @GLB@(6)=" "</w:t>
              <w:br/>
              <w:t> . S @GLB@(7)="SUSP DATE #DAYS USER RECEIPT# AMOUNT DISP REASON"</w:t>
              <w:br/>
              <w:t> . ;</w:t>
              <w:br/>
              <w:t> . ;Move Suspense search findings into message</w:t>
              <w:br/>
              <w:t> . S CNT=0,CNT1=8,SUB="SUSPENSE",DT=0</w:t>
              <w:br/>
              <w:t> . F  S DT=$O(^TMP(RCPROG,$J,SUB,DT)) Q:'DT  D</w:t>
              <w:br/>
              <w:t> . . F  S CNT=$O(^TMP(RCPROG,$J,SUB,DT,CNT)) Q:'CNT  D</w:t>
              <w:br/>
              <w:t> . . . S CNT1=CNT1+1,@GLB@(CNT1)=^TMP(RCPROG,$J,SUB,DT,CNT)</w:t>
              <w:br/>
              <w:t> . S @GLB@(CNT1+1)="** END OF REPORT **"</w:t>
              <w:br/>
              <w:t> . D SEND</w:t>
              <w:br/>
              <w:t> . K @GLB</w:t>
              <w:br/>
              <w:t> Q</w:t>
              <w:br/>
              <w:t> ;</w:t>
              <w:br/>
              <w:t>SEND ;Transmit mail message</w:t>
              <w:br/>
              <w:t> N XMDUZ,XMTEXT,XMSUB,XMY,XMINSTR</w:t>
              <w:br/>
              <w:t> S XMDUZ=DUZ,XMTEXT=GLB,XMSUB=SBJ,XMY("I:G.RCDPE AUDIT")=""</w:t>
              <w:br/>
              <w:t> S XMINSTR("FROM")="POSTMASTER"</w:t>
              <w:br/>
              <w:t> S XMINSTR("FLAGS")="P"</w:t>
              <w:br/>
              <w:t> D SENDMSG^XMXAPI(XMDUZ,XMSUB,XMTEXT,.XMY,.XMINSTR)</w:t>
              <w:br/>
              <w:t> Q</w:t>
              <w:br/>
              <w:t> ;</w:t>
              <w:br/>
              <w:t>ERAL(X1,X2,X3,X4) ;Format ERA Message line</w:t>
              <w:br/>
              <w:t> N SPACE</w:t>
              <w:br/>
              <w:t> S SPACE=$J("",80)</w:t>
              <w:br/>
              <w:t> S X1=X1_$E(SPACE,1,12-$L(X1))</w:t>
              <w:br/>
              <w:t> S X2=X1_$E(X2,1,43)_$E(SPACE,1,43-$L(X2))</w:t>
              <w:br/>
              <w:t> S X3=$$FMTE^XLFDT(X3,"2D")</w:t>
              <w:br/>
              <w:t> S X4="$"_$FN(X4,",",2)</w:t>
              <w:br/>
              <w:t> Q X2_$J(X3,8)_$J(X4,15)</w:t>
              <w:br/>
              <w:t> ;</w:t>
              <w:br/>
              <w:t>EFTL(X1,X2,X3,X4,X5) ;Format EFT Message line</w:t>
              <w:br/>
              <w:t> N SPACE</w:t>
              <w:br/>
              <w:t> S SPACE=$J("",80)</w:t>
              <w:br/>
              <w:t> S X1=X1_$E(SPACE,1,10-$L(X1))_" "</w:t>
              <w:br/>
              <w:t> S X2=X3_"/"_X2 ;Payer and Trace</w:t>
              <w:br/>
              <w:t> S X2=X1_$E(X2,1,41)_$E(SPACE,1,42-$L(X2))</w:t>
              <w:br/>
              <w:t> S X4=$$FMTE^XLFDT(X4,"2D")</w:t>
              <w:br/>
              <w:t> S X5="$"_$FN(X5,",",2)</w:t>
              <w:br/>
              <w:t> Q X2_$J(X4,8)_$J(X5,15)</w:t>
              <w:br/>
              <w:t> ;</w:t>
              <w:br/>
              <w:t> ;PRCA*4.5*304</w:t>
              <w:br/>
              <w:t>ESUSPL(X1,X2,X3,X4,X5,X6,X7) ;Format Suspense Message line</w:t>
              <w:br/>
              <w:t> N SPACE</w:t>
              <w:br/>
              <w:t> S SPACE=$J("",80)</w:t>
              <w:br/>
              <w:t> ;spacing for Suspense Date</w:t>
              <w:br/>
              <w:t> S X1=$$FMTE^XLFDT(X1,"2D")</w:t>
              <w:br/>
              <w:t> S X1=X1_$E(SPACE,1,10-$L(X1))</w:t>
              <w:br/>
              <w:t> ;spacing for # days in suspense</w:t>
              <w:br/>
              <w:t> S X2=$E(SPACE,1,6-$L(X2))_X2</w:t>
              <w:br/>
              <w:t> ;spacing for USER</w:t>
              <w:br/>
              <w:t> S X3=" "_X3_$E(SPACE,1,5-$L(X3))</w:t>
              <w:br/>
              <w:t> ;spacing for RECEIPT NUMBER_TRANS #</w:t>
              <w:br/>
              <w:t> S X4=$E(X4_SPACE,1,16)</w:t>
              <w:br/>
              <w:t> ;spacing for amount in suspense</w:t>
              <w:br/>
              <w:t> S X5=$J("$"_$FN(X5,",",2),13)_" "</w:t>
              <w:br/>
              <w:t> ;spacing for STATUS</w:t>
              <w:br/>
              <w:t> S X6=X6_$E(SPACE,1,12-$L(X6))</w:t>
              <w:br/>
              <w:t> ;spacing for REASON</w:t>
              <w:br/>
              <w:t> S X7=X7_$E(SPACE,1,12-$L(X7))</w:t>
              <w:br/>
              <w:t> ;return concatenated string</w:t>
              <w:br/>
              <w:t> Q X1_X2_X3_X4_X5_X6_X7</w:t>
              <w:br/>
              <w:t> ;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altName w:val="Consolas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9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9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328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3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VistAscreenshotChar">
    <w:name w:val="VistA screenshot Char"/>
    <w:qFormat/>
    <w:rPr>
      <w:rFonts w:ascii="Courier New" w:hAnsi="Courier New" w:eastAsia="Calibri" w:cs="Courier New"/>
      <w:sz w:val="18"/>
      <w:szCs w:val="18"/>
    </w:rPr>
  </w:style>
  <w:style w:type="character" w:styleId="FootnoteTextChar">
    <w:name w:val="Footnote Text Char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llyrteclass041bb76d83a9d08">
    <w:name w:val="rally-rte-class-041bb76d83a9d08"/>
    <w:basedOn w:val="DefaultParagraphFont"/>
    <w:qFormat/>
    <w:rPr/>
  </w:style>
  <w:style w:type="character" w:styleId="Rallyrteclass09886f234590958">
    <w:name w:val="rally-rte-class-09886f234590958"/>
    <w:basedOn w:val="DefaultParagraphFont"/>
    <w:qFormat/>
    <w:rPr/>
  </w:style>
  <w:style w:type="character" w:styleId="Rallyrteclass0ba186c59ac8318">
    <w:name w:val="rally-rte-class-0ba186c59ac8318"/>
    <w:basedOn w:val="DefaultParagraphFont"/>
    <w:qFormat/>
    <w:rPr/>
  </w:style>
  <w:style w:type="character" w:styleId="Char">
    <w:name w:val="char"/>
    <w:qFormat/>
    <w:rPr>
      <w:color w:val="000000"/>
      <w:sz w:val="18"/>
      <w:szCs w:val="18"/>
    </w:rPr>
  </w:style>
  <w:style w:type="character" w:styleId="Tiny">
    <w:name w:val="tiny"/>
    <w:qFormat/>
    <w:rPr>
      <w:rFonts w:ascii="Courier New" w:hAnsi="Courier New" w:cs="Courier New"/>
      <w:color w:val="000000"/>
      <w:sz w:val="8"/>
      <w:szCs w:val="8"/>
    </w:rPr>
  </w:style>
  <w:style w:type="character" w:styleId="CharB">
    <w:name w:val="charB"/>
    <w:qFormat/>
    <w:rPr>
      <w:color w:val="000000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4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4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6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8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5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0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7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VistAscreenshot">
    <w:name w:val="VistA screensho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Courier New" w:hAnsi="Courier New" w:eastAsia="Calibri" w:cs="Courier New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Rallyrteclass00a8845eec887d">
    <w:name w:val="rally-rte-class-00a8845eec887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llyrteclass050e8ae12691e3">
    <w:name w:val="rally-rte-class-050e8ae12691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L">
    <w:name w:val="par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ParaC">
    <w:name w:val="paraC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20:00Z</dcterms:created>
  <dc:creator/>
  <dc:description/>
  <dc:language>en-US</dc:language>
  <cp:lastModifiedBy/>
  <dcterms:modified xsi:type="dcterms:W3CDTF">2018-10-22T16:2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ePayments</vt:lpwstr>
  </property>
  <property fmtid="{D5CDD505-2E9C-101B-9397-08002B2CF9AE}" pid="3" name="ContentTypeId">
    <vt:lpwstr>0x01010036E0893CF783BF488A855BD31B56C0C1</vt:lpwstr>
  </property>
  <property fmtid="{D5CDD505-2E9C-101B-9397-08002B2CF9AE}" pid="4" name="_dlc_DocId">
    <vt:lpwstr>657KNE7CTRDA-1055151156-265</vt:lpwstr>
  </property>
  <property fmtid="{D5CDD505-2E9C-101B-9397-08002B2CF9AE}" pid="5" name="_dlc_DocIdItemGuid">
    <vt:lpwstr>18d7be22-fd80-469f-be3c-e58af0c02877</vt:lpwstr>
  </property>
  <property fmtid="{D5CDD505-2E9C-101B-9397-08002B2CF9AE}" pid="6" name="_dlc_DocIdUrl">
    <vt:lpwstr>http://URL                   /pm/hape/ipt_5010/EDI_Portfolio/_layouts/DocIdRedir.aspx?ID=657KNE7CTRDA-1055151156-265, 657KNE7CTRDA-1055151156-265</vt:lpwstr>
  </property>
</Properties>
</file>